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Сого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2 единицы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12, </w:t>
              <w:br/>
              <w:t xml:space="preserve">д. Согом, Ханты-Мансий-ский район, Ханты-Ман-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2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12, </w:t>
              <w:br/>
              <w:t>д. Согом, Ханты-Мансий-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765" w:footer="0" w:bottom="719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2 приложения 6 к решению Думы Ханты-Мансийского района от 13 июня 2007 года № 163, согласованного решением Совета депутатов сельского поселения Согом от 7 июня 2007 года № 4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21 приложения 6 к решению Думы Ханты-Мансийского района от 13 июня 2007 года № 163, согласованного решением Совета депутатов сельского поселения Согом от 7 июня 2007 года № 4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4 приложения 6 к решению Думы Ханты-Мансийского района от 13 июня 2007 года № 163, согласованного решением Совета депутатов сельского поселения Согом от 7 июня 2007 года № 49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21 приложения 6 к решению Думы Ханты-Мансийского района от 13 июня 2007 года № 163, согласованного решением Совета депутатов сельского поселения Согом от 7 июня 2007 года № 4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2 приложения 6 к решению Думы Ханты-Мансийского района от 13 июня 2007 года № 163, согласованного решением Совета депутатов сельского поселения Согом от 7 июня 2007 года № 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8:00Z</dcterms:created>
  <dc:creator>1</dc:creator>
  <dc:description/>
  <cp:keywords/>
  <dc:language>en-US</dc:language>
  <cp:lastModifiedBy>MinyaylovaIV</cp:lastModifiedBy>
  <cp:lastPrinted>2007-06-22T12:04:00Z</cp:lastPrinted>
  <dcterms:modified xsi:type="dcterms:W3CDTF">2007-07-03T05:57:00Z</dcterms:modified>
  <cp:revision>10</cp:revision>
  <dc:subject/>
  <dc:title>Приложение 6</dc:title>
</cp:coreProperties>
</file>